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 промышленной политике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и о признании утратившими силу отдельных положений законодательных актов Ульяновской области»</w:t>
      </w:r>
    </w:p>
    <w:p>
      <w:pPr>
        <w:pStyle w:val="Normal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оектом закона Ульяновской области «О внесении изменений в отдельные законодательные акты Ульяновской области» (далее – проект закона) вносится изменение в Закон Ульяновской области от 29.12.2014 </w:t>
        <w:br/>
        <w:t>№ 218-ЗО «О промышленной политике в Ульяновской области», регулирующий отношения, возникающие между субъектами, осуществляющими деятельность в сфере промышленности, организациями, входящими в состав инфраструктуры поддержки указанной деятельности, и органами государственной власти Ульяновской области при реализации промышленной политики на территор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1 статьи 7 Федерального закона от 31.12.2014 </w:t>
        <w:br/>
        <w:t>№ 488-ФЗ «О промышленной политике в Российской Федерации» (далее – Федеральный закон № 488-ФЗ) к полномочиям органа исполнительной власти субъекта Российской Федерации в сфере промышленной политики отнесено установление дополнительных требований к технопаркам в сфере высоких технологий и управляющим компаниям технопарков в сфере высоких технологий. Наделяя органы государственной власти субъектов Российской Федерации указанными полномочиями, одновременно определено право в части установления мер стимулирования деятельности в сфере промышленности, осуществляемых за счёт средств бюджетов субъект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дополнить полномочия Правительства Ульяновской области: в части определения дополнительных требований к технопаркам в сфере высоких технологий и управляющих компаний технопарков в сфере высоких технологий соответственно в части определения  соответствия указанных субъектов дополнительным требованиям в случае их установления, в целях применения к ним мер стимулирования; установления порядка применения мер стимулирования деятельности в сфере промышленности, в отношении  технопарков в сфере высоких технологий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проектом закона вносятся корреспондирующие изменения в Закон Ульяновской области от 28 декабря 2015 года № 217-ЗО «О развитии инновационной деятельности на территории Ульяновской области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</w:t>
        <w:br/>
        <w:t>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 Министерства экономического развития и промышленности Ульяновской области Катрачева С.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промышленности Ульяновской области    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4:21:00Z</dcterms:created>
  <dc:creator>user</dc:creator>
  <dc:description/>
  <cp:keywords/>
  <dc:language>en-US</dc:language>
  <cp:lastModifiedBy>Катрачева Светлана Игоревна</cp:lastModifiedBy>
  <cp:lastPrinted>2023-08-18T14:57:00Z</cp:lastPrinted>
  <dcterms:modified xsi:type="dcterms:W3CDTF">2023-08-18T10:57:00Z</dcterms:modified>
  <cp:revision>9</cp:revision>
  <dc:subject/>
  <dc:title>ФИНАНСОВО-ЭКОНОМИЧЕСКОЕ ОБОСНОВАНИЕ</dc:title>
</cp:coreProperties>
</file>